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32" w:space="1" w:color="000000"/>
        </w:pBdr>
        <w:ind w:left="0" w:right="0" w:hanging="0"/>
        <w:jc w:val="center"/>
        <w:rPr/>
      </w:pPr>
      <w:r>
        <w:rPr>
          <w:b/>
        </w:rPr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br/>
      </w:r>
      <w:r>
        <w:rPr>
          <w:b/>
          <w:sz w:val="36"/>
        </w:rPr>
        <w:t>АДМИНИСТРАЦИЯ</w:t>
      </w:r>
      <w:r>
        <w:rPr>
          <w:b/>
          <w:sz w:val="32"/>
        </w:rPr>
        <w:br/>
      </w:r>
      <w:r>
        <w:rP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9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48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АСПОРЯЖ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3800" cy="462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80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pt;height:36.4pt;mso-wrap-distance-left:9.05pt;mso-wrap-distance-right:9.05pt;mso-wrap-distance-top:0pt;mso-wrap-distance-bottom:0pt;margin-top:12.65pt;mso-position-vertical-relative:text;margin-left:375.4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sz w:val="28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97" w:leader="none"/>
                <w:tab w:val="right" w:pos="93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06 февраля 2012 г. № 25-р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/>
            </w:pPr>
            <w:r>
              <w:rPr/>
              <w:t>с. Воскресенское</w:t>
            </w:r>
          </w:p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1205" w:right="0" w:hanging="120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тивопаводковых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и мерах по обеспечению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безаварийного пропуска паводка 2012 год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В целях организации проведения работ по безаварийному пропуску паводка 2012 года, предотвращения разрушения плотин прудов и водохранилищ, мостов, гидротехнических сооружений, линий электропередач и связи, строений и других сооружений, обеспечивающих безопасную деятельность сельскохозяйственного производства, жизнедеятельности людей и животных, руководствуясь ст. 45 Устава муниципального рай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ь районную паводковою комиссию в составе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атвеев А.В. - заместитель главы администрации по строительству, ЖКХ, транспорту и связи  -председатель комисси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нушко С.С. - начальник отдела сельского хозяйства — заместитель председателя комисс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едогорский С.В. - заместитель начальника ОП «в составе МО МВД РФ «Саратовский» майор полиции - заместитель председателя комиссии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занов В.Ю. - ведущий специалист ГО и ЧС администрации Воскресенского муниципального района — секретарь паводковой комисси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лены комиссии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олуцыган О.А. - ООО «Воскресенск – Сервис»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Данилевский А.В. - начальник ПЧ 36 по охране с. Воскресенское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влов С.Г. - начальник отделения инспекции ГПН по ВМР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упильник А.М. - главный врач МУЗ «Воскресенская ЦРБ»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Асаинов Р.Р. - начальник Воскресенского РЭС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Тепляков А.В. - начальник газового участка Треста «Вольскмежрайгаз»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авлов А.В. - начальник ЛТЦ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Абибов А.К. - руководитель ООО «Магистраль»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ллер Л.А. - начальник ОЛТЦ — 5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исимова В.К. - менеджер офисных продаж страхового отдела с. Воскресенское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Лебедев Д.В. - начальник насосной станции № 4 «Трансаммиак»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акарихин А.А. - глава администрации Воскресенского МО (по согласованию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Сайгушкина С.А. - и.о. главы администрации Синодского МО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истов Н.А. - глава администрации Елшанского МО (по согласованию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шов В.А. – государственный инспектор территориального отдела охраны окружной среды и природопользования Саратовской области (по согласованию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ова В.Н. – ведущего инженера ЦТЭ Приволжского филиала ОАО «Рстелеком»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8"/>
          <w:szCs w:val="28"/>
        </w:rPr>
        <w:t>Комиссии разработать мероприятия по обеспечению пропуска паводковых вод в 2012 году в срок до 10 февраля 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sz w:val="28"/>
          <w:szCs w:val="28"/>
        </w:rPr>
        <w:t>главам администраций муниципальных образований создать в срок до 10 февраля 2012 года паводковые комиссии  для обеспечения пропуска паводка и также спасательные отряды (6-8 человек с техническими средствами) в каждом селе для оказания помощи населению при паводке.  Состав комиссий и спасательных отрядов представить в районную паводковую  комиссию в срок до  14 феврал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учреждений и организаций в срок до 14 февраля 2012 года представить в районную паводковую комиссию мероприятия по проведению паводка 2012 года; (РЭС, ЛТУ, ООО «Магистраль», ООО «Воскресенск - Сервис», Воскресенский участок «Вольскмежрайгаз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ВМР                                                             А.И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  </w:t>
      </w:r>
      <w:r>
        <w:rPr>
          <w:sz w:val="28"/>
          <w:szCs w:val="34"/>
        </w:rPr>
        <w:t>УТВЕРЖДАЮ: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34"/>
        </w:rPr>
      </w:pPr>
      <w:r>
        <w:rPr>
          <w:sz w:val="28"/>
          <w:szCs w:val="34"/>
        </w:rPr>
        <w:tab/>
        <w:t>Глава Воскресенского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34"/>
        </w:rPr>
      </w:pPr>
      <w:r>
        <w:rPr>
          <w:sz w:val="28"/>
          <w:szCs w:val="34"/>
        </w:rPr>
        <w:tab/>
        <w:t>муниципального района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34"/>
        </w:rPr>
      </w:pPr>
      <w:r>
        <w:rPr>
          <w:sz w:val="28"/>
          <w:szCs w:val="34"/>
        </w:rPr>
        <w:tab/>
        <w:t>___________А.И. Данилов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8"/>
          <w:szCs w:val="34"/>
        </w:rPr>
        <w:tab/>
        <w:t>«06» февраля 2012г.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ероприятий по обеспечению пропуска паводковых вод по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Воскресенскому муниципальному району в 2012 году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0352" w:type="dxa"/>
        <w:jc w:val="left"/>
        <w:tblInd w:w="-4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710"/>
        <w:gridCol w:w="1950"/>
        <w:gridCol w:w="315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иссии по обеспечению пропуска паводка под председательством глав муниципальных образов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2.2012г.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3-82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5-17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1-33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смотр всех ГТС, мостов на территории района и составить План мероприятий по предохранению и утвердить на заседании паводковой комиссии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, организации ответственные за содержание мостов ГТ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боты по очистки от снега и льда, водоотводных каналов, очистка отверстий труб, на дорогах, мостах, водоотводных каналах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, организации, ответственные за содержание мостов, балансодержатели ГТС,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гистраль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при необходимости мостовые опоры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ответственные за содержание мостов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опоры линий электропередач и установить систематическое наблюдение за весь период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9-4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у мостов и платин аварийные запасы местных строительных материалов (песок, щебень, грунт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гистраль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во время паводка круглосуточное дежурство аварийных бригад во всех МО Воскресенского МР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хождения паводка запретить проезд всех видов транспорта по затопленным мостам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,</w:t>
            </w:r>
          </w:p>
          <w:p>
            <w:pPr>
              <w:pStyle w:val="Style18"/>
              <w:rPr/>
            </w:pPr>
            <w:r>
              <w:rPr/>
              <w:t>ОП «в составе МО МВД РФ «Саратовский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ть необходимые запасы топлива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план перевода из предполагаемых к затоплению сел (Ново-Алексеевка, Подгорное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запасом продуктов первой необходимости все магазины сел район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олжанка»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Главы администраций МО, отдел экономики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Главному врачу ЦРБ, главному специалисту-эксперту ТО Управления Роспотребнадзора в Вольском районе разработать комплексные мероприятия по медицинскому обеспечению в период паводка 2012 года, оказание врачебной помощи пострадавшим, особое внимание сосредоточить на решение задач по предупреждению возникновения инфекционных заболеваний, связанных с ухудшением санитарно-гигиенической  и противоэпидемической обстановки в указанный период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ЦРБ.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стихийных бедствий, вызванных подтоплением, привлечь местное население к выполнению аварийно-спасательных работ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к предупреждению подтопления объектов животноводства и сельхозпроизводств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1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, руководители КФХ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уборку минеральных удобрений в зоне возможного подтопления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хозяйств, КФХ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контроль за состоянием плотин, при необходимости обеспечить пруды водоотводными каналами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МО, руководители хозяйств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опуск воды и очистку от снега опасных мест по трассе прохождения кабеля связи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</w:rPr>
              <w:t>до 10.03.2012г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ЛТУ</w:t>
            </w:r>
          </w:p>
        </w:tc>
      </w:tr>
    </w:tbl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Ведущий специалист по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делам ГО и ЧС                                                      В.Ю. Маз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left="0" w:right="0" w:firstLine="709"/>
      <w:jc w:val="both"/>
    </w:pPr>
    <w:rPr>
      <w:sz w:val="28"/>
      <w:szCs w:val="20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0:00Z</dcterms:created>
  <dc:creator>Администрация р-на</dc:creator>
  <dc:description/>
  <cp:keywords/>
  <dc:language>en-US</dc:language>
  <cp:lastModifiedBy>Phoenix</cp:lastModifiedBy>
  <cp:lastPrinted>2012-02-06T13:54:00Z</cp:lastPrinted>
  <dcterms:modified xsi:type="dcterms:W3CDTF">2012-03-21T04:58:00Z</dcterms:modified>
  <cp:revision>3</cp:revision>
  <dc:subject/>
  <dc:title> </dc:title>
</cp:coreProperties>
</file>